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release -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Y BEST OF MIDI 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F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ling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74500@anon.penet.fi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quires 1 MB RAM on GUS 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. you've already seen so many MIDI compilations for the G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ought will be... "oh no ! not again..", but please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way the chance to listen to the REAL BEST, consider this: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few hundreds kbytes long and it will need not so much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 as others compilations (Megabytes long!)...; there're some re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(or at least I've never found them on the net - and I've been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), and - last but not least - if you do own a GU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ste time in trying to make them sound well: just click-and-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making this compilation has come after downloading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MIDx.ZIP" files that you can easily find on the net: I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with the songs that were included: just a few classic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piano songs were REALLY good... the rest ... IMHO just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there were some good songs, but in an unmodified form (som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all on the GUS without modifications) and nothing real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arve out in my 20 Mb archive and I grabbed 15 great hi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me time ago to play at best on the GUS. Note that I me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GUS: many (almost any) of these songs need 700-800 k of RAM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words about the patches used in the songs: when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DIs I kept in mind the original version of the song,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version as close as possible to that... but... here'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S patches sound really terrible - sometimes - (I mean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driven and Distorted Guitars and all the four SAXs) so the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 change the instrument played in this song or change the patch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..) ? I decided to use ONLY THE ORIGINAL GUS PAT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ngs will sound good for most of the GUS owners (at lea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ill use the original patch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the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     TIT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mid             "Agaist all odds" by Phil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hat.mid            "All that she wants" (is another babe) b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.mid            "Breakout" by Swingout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mid            "Brothers in Arms" by Dire 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hstar.mid             Deathstar theme from Star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surv.mid            "I will survive" by Gloria Ga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lllov.mid            "I will always love you" by Whitney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aby.mid             "Lullaby" by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te.mid            "Moonlight Shadow" by Mike 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limit.mid            "No limit" by (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cont.mid            "Self Control" by 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mid                "Rythm is a dancer" by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w.mid              "That's the Way (I like it!)" by ?KC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nshine Ban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slo.mid            "What is love" (those disco groups seem all the s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ong.mid            "Your Song" by Elton "the duke"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hope that you'll appreciate the effo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urite ones are: iwilllov.mid (a masterpiece!) and i'llsurv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 pian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you_like_it)   {enjo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pen,r,1,"doodle.cmf"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comments, suggestions, feelings (no flames pls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74500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message to my fellow country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a disposisizione un centinaio di file in formato GM di canzoni ital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tisti, Jovanotti, 883, Paoli, Venditti, Baglioni, De Gregori etc)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qualita' sono paragonabili - se non superiori - a quelle incl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compilation... desidererei scambiarli con altri - sempre di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ete interessati mandate una mai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4500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tremmo scambiarceli direttamente via e-mail (dopo il 15 settemb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